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3.4 Infuzní systém pro transportní lůžk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Infuzní systém (infuzní pumpa a dávkovač) bude využíván při transportu pacienta na transportním lůžku. Infuzní pumpa se používá k přesnému podání infuzních roztoků do žilního systému u pacientů s akutní CMP. Lineární dávkovač se používá pro kontinuální aplikaci léků do žíly.</w:t>
              <w:tab/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uzní systém je složen z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ks infuzních pump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ks lineárního dávkovače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Technické požadavky infuzní pump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uitivní ovládání, menu v češtin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Jelikož zadavatel požaduje v rámci projektu iktového centra dodat pouze 4 ks infuzní techniky, musí být infuzní pumpy schopné pracovat s infuzními sety, které již nemocnice odebírá - sety B.Braun nebo Fresenius nebo Promedica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Rozsah dávkování: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999 ml/hod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Přesnost dávkování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5 %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Rychlé a jednoduché bolusové podává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utomatická redukce bolusového objemu po okluz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Ve standardu bez detektoru kape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Detekce vzduchu v systém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Uživatelské nastavování okluzního tlak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Režim KVO pro zachování otevřené žíl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erní paměť přístroje na seznam lék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Podsvětlení displej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Napájení 230V/50 Hz, vestavěný akumulátor s kapacitou min. 2 hod provozu, automatické dobíjení akumulátoru při připojení do napájecí sít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/>
            </w:pPr>
            <w:r>
              <w:rPr>
                <w:rFonts w:eastAsia="Arial Unicode MS" w:cs="Arial"/>
              </w:rPr>
              <w:t>Uchycení na infuzní stojan, eurolišt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Hmotnost vč. akumulátor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3 kg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chnické požadavky lineárního dávkovače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Arial"/>
              </w:rPr>
              <w:t>Použití stříkaček 20 ml a 50 ml s automatickou detekcí velikosti stříkačk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uitivně ovladatelné menu v češtin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Přesnost dávkování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3 %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Rozsah dávkování: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200 ml/hod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Rychlé a jednoduché bolusové podá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Uživatelské nastavování okluzního tlak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utomatická redukce bolusového objemu po okluz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erní paměť přístroje na seznam lék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Podsvětlení displej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Napájení 230V/50 Hz, vestavěný akumulátor s kapacitou na min. 2 hodin provozu, automatické dobíjení akumulátoru při připojení do napájecí sít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Uchycení na infuzní stojan, eurolišt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Hmotnost vč. akumulátor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3 kg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7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3.4 Infuzní systém pro transportní lůžko</w:t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45:00Z</dcterms:created>
  <dc:creator>Petra</dc:creator>
  <dc:description/>
  <cp:keywords/>
  <dc:language>en-US</dc:language>
  <cp:lastModifiedBy>Andrea</cp:lastModifiedBy>
  <cp:lastPrinted>2013-01-28T09:39:00Z</cp:lastPrinted>
  <dcterms:modified xsi:type="dcterms:W3CDTF">2014-03-06T13:15:00Z</dcterms:modified>
  <cp:revision>21</cp:revision>
  <dc:subject/>
  <dc:title>Specifikace dodávky</dc:title>
</cp:coreProperties>
</file>